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Брюховецкий район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 Переясловская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казенное специальное учебно-воспитательное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е закрытого типа специальная общеобразовательная школа Краснодарского края для обучающихся с девиантным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бщественно опасным) поведением</w:t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Style18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педагогического совета </w:t>
      </w:r>
    </w:p>
    <w:p>
      <w:pPr>
        <w:pStyle w:val="Style18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 августа 2017 года протокол №1</w:t>
      </w:r>
    </w:p>
    <w:p>
      <w:pPr>
        <w:pStyle w:val="Style18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__________Н. А. Лысенков</w:t>
      </w:r>
    </w:p>
    <w:p>
      <w:pPr>
        <w:pStyle w:val="Style18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   ПРОГРАММА</w:t>
      </w:r>
    </w:p>
    <w:p>
      <w:pPr>
        <w:pStyle w:val="Style18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усскому языку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ровень образования (класс)  общее среднее  (10-11 класс)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часов   136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ель   Зимовец Наталья Викторовна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зработана в соответствии с ФКГОС - 2004, на основе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рской программы по русскому языку. 10-11 класс. Авторы: Н.Г. Гольцова, И.В. Шамшин, М.А. Мищрина. Москва, «Русское слово», 201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992" w:right="709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18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о предмету «Русский язык» составлена на основе Федерального компонента государственного стандарта (приказ Министерства образования Российской Федерации №1089  от 05.03.2004 г.), примерной программы основного общего образования порусскому языку, программы к учебнику «Русский язык. 10—11 классы» Н.Г.Гольцовой, И.В.Шамшина, М.А. Мищериной,  предназначенной для изучения русского языка в старших классах на базовом уровне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предмета в базисном учебном плане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азисным учебным планом русский язык изучается в 10-11 классах. Общее число часов – 136 часов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 класс – 68 часов (2 часа в неделю.)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 – 68 часов (2 часа в неделю.)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курса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  10-11 классов, с одной стороны, призван обеспечить качественное восполняющее и обобщающее повторение основных сведений о языке, закрепление основных правописных и речевых навыков, а с другой стороны, расширить лингвистический кругозор учащихся, дать дополнительные сведения языковедческого характер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учение русского языка на базовом уровне среднего (полного) общего образования направлено на достижение следующих целей: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воспитание</w:t>
      </w:r>
      <w:r>
        <w:rPr>
          <w:rFonts w:cs="Times New Roman" w:ascii="Times New Roman" w:hAnsi="Times New Roman"/>
          <w:sz w:val="28"/>
          <w:szCs w:val="28"/>
        </w:rPr>
        <w:t xml:space="preserve"> гражданина и патриота; формирование представления о русском языке как духовной, нравственной и культурной ценности народа; осознание национального своеобразия русского языка; овладение культурой межнационального общения;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развитие и совершенствование</w:t>
      </w:r>
      <w:r>
        <w:rPr>
          <w:rFonts w:cs="Times New Roman" w:ascii="Times New Roman" w:hAnsi="Times New Roman"/>
          <w:sz w:val="28"/>
          <w:szCs w:val="28"/>
        </w:rPr>
        <w:t xml:space="preserve"> способности к речевому взаимодействию и социальной адаптации; информационных умений и навыков; навыков самоорганизации и саморазвития; готовности к трудовой деятельности, осознанному выбору профессии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 xml:space="preserve">освоение </w:t>
      </w:r>
      <w:r>
        <w:rPr>
          <w:rFonts w:cs="Times New Roman" w:ascii="Times New Roman" w:hAnsi="Times New Roman"/>
          <w:sz w:val="28"/>
          <w:szCs w:val="28"/>
        </w:rPr>
        <w:t>знаний о русском языке как многофункциональной знаковой системе и общественном явлении; языковой норме и ее разновидностях; нормах речевого поведения в различных сферах общения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овладение</w:t>
      </w:r>
      <w:r>
        <w:rPr>
          <w:rFonts w:cs="Times New Roman" w:ascii="Times New Roman" w:hAnsi="Times New Roman"/>
          <w:sz w:val="28"/>
          <w:szCs w:val="28"/>
        </w:rPr>
        <w:t xml:space="preserve"> умениями опознавать, анализировать, классифицировать языковые факты, оценивать их с точки зрения нормативности; различать функциональные разновидности языка и моделировать речевое поведение в соответствии с задачами общения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применение</w:t>
      </w:r>
      <w:r>
        <w:rPr>
          <w:rFonts w:cs="Times New Roman" w:ascii="Times New Roman" w:hAnsi="Times New Roman"/>
          <w:sz w:val="28"/>
          <w:szCs w:val="28"/>
        </w:rPr>
        <w:t xml:space="preserve"> полученных знаний и умений в собственной речевой практике; повышение уровня речевой культуры, орфографической и пунктуационной грамотност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ыми целями преподавания русского языка в школе являются формирование языковой, лингвистической, коммуникативной и культуроведческой компетенции учащихс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Языковая компетенция</w:t>
      </w:r>
      <w:r>
        <w:rPr>
          <w:rFonts w:cs="Times New Roman" w:ascii="Times New Roman" w:hAnsi="Times New Roman"/>
          <w:sz w:val="28"/>
          <w:szCs w:val="28"/>
        </w:rPr>
        <w:t xml:space="preserve"> (т.е. осведомленность старшеклассников в системе родного языка) реализуется в процессе решения следующих </w:t>
      </w:r>
      <w:r>
        <w:rPr>
          <w:rFonts w:cs="Times New Roman" w:ascii="Times New Roman" w:hAnsi="Times New Roman"/>
          <w:b/>
          <w:sz w:val="28"/>
          <w:szCs w:val="28"/>
        </w:rPr>
        <w:t>познавательных задач: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формирование</w:t>
      </w:r>
      <w:r>
        <w:rPr>
          <w:rFonts w:cs="Times New Roman" w:ascii="Times New Roman" w:hAnsi="Times New Roman"/>
          <w:sz w:val="28"/>
          <w:szCs w:val="28"/>
        </w:rPr>
        <w:t xml:space="preserve"> у учащихся научно-лингвистического мировоззрения, углубление знаний о родном языке (его устройстве и функционировании), о языковой норме, ее функции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развитие</w:t>
      </w:r>
      <w:r>
        <w:rPr>
          <w:rFonts w:cs="Times New Roman" w:ascii="Times New Roman" w:hAnsi="Times New Roman"/>
          <w:sz w:val="28"/>
          <w:szCs w:val="28"/>
        </w:rPr>
        <w:t xml:space="preserve"> языкового и эстетического  идеала (т.е. представления о прекрасном в языке и речи)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х задач: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 xml:space="preserve">совершенствование </w:t>
      </w:r>
      <w:r>
        <w:rPr>
          <w:rFonts w:cs="Times New Roman" w:ascii="Times New Roman" w:hAnsi="Times New Roman"/>
          <w:sz w:val="28"/>
          <w:szCs w:val="28"/>
        </w:rPr>
        <w:t>орфографических и пунктуационных умений и навыков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совершенствование</w:t>
      </w:r>
      <w:r>
        <w:rPr>
          <w:rFonts w:cs="Times New Roman" w:ascii="Times New Roman" w:hAnsi="Times New Roman"/>
          <w:sz w:val="28"/>
          <w:szCs w:val="28"/>
        </w:rPr>
        <w:t xml:space="preserve"> умения применять в практике речевого общения основные орфоэпические, лексические, грамматические нормы современного русского литературного языка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ингвистическая компетенция</w:t>
      </w:r>
      <w:r>
        <w:rPr>
          <w:rFonts w:cs="Times New Roman" w:ascii="Times New Roman" w:hAnsi="Times New Roman"/>
          <w:sz w:val="28"/>
          <w:szCs w:val="28"/>
        </w:rPr>
        <w:t xml:space="preserve"> реализуется в процессе решения следующих </w:t>
      </w:r>
      <w:r>
        <w:rPr>
          <w:rFonts w:cs="Times New Roman" w:ascii="Times New Roman" w:hAnsi="Times New Roman"/>
          <w:b/>
          <w:sz w:val="28"/>
          <w:szCs w:val="28"/>
        </w:rPr>
        <w:t>познавательных задач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 xml:space="preserve">углубление </w:t>
      </w:r>
      <w:r>
        <w:rPr>
          <w:rFonts w:cs="Times New Roman" w:ascii="Times New Roman" w:hAnsi="Times New Roman"/>
          <w:sz w:val="28"/>
          <w:szCs w:val="28"/>
        </w:rPr>
        <w:t>знаний учащихся о науке «Русский язык», о формах существования русского национального языка, о нормах литературного языка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х задач: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 xml:space="preserve">совершенствование </w:t>
      </w:r>
      <w:r>
        <w:rPr>
          <w:rFonts w:cs="Times New Roman" w:ascii="Times New Roman" w:hAnsi="Times New Roman"/>
          <w:sz w:val="28"/>
          <w:szCs w:val="28"/>
        </w:rPr>
        <w:t>умения проводить лингвистический анализ текстов различных функциональных стилей и разновидностей язык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ммуникативная компетенц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т.е. осведомленность школьников в особенностях функционирования родного языка в устной и письменной формах) реализуется в процессе решения следующих </w:t>
      </w:r>
      <w:r>
        <w:rPr>
          <w:rFonts w:cs="Times New Roman" w:ascii="Times New Roman" w:hAnsi="Times New Roman"/>
          <w:b/>
          <w:sz w:val="28"/>
          <w:szCs w:val="28"/>
        </w:rPr>
        <w:t>практических задач: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развитие</w:t>
      </w:r>
      <w:r>
        <w:rPr>
          <w:rFonts w:cs="Times New Roman" w:ascii="Times New Roman" w:hAnsi="Times New Roman"/>
          <w:sz w:val="28"/>
          <w:szCs w:val="28"/>
        </w:rPr>
        <w:t xml:space="preserve"> навыков монологической и диалогической речи в различных сферах и ситуациях общения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формирование</w:t>
      </w:r>
      <w:r>
        <w:rPr>
          <w:rFonts w:cs="Times New Roman" w:ascii="Times New Roman" w:hAnsi="Times New Roman"/>
          <w:sz w:val="28"/>
          <w:szCs w:val="28"/>
        </w:rPr>
        <w:t xml:space="preserve"> умения использовать различные виды чтения в зависимости от коммуникативной задачи и характера текста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совершенствование</w:t>
      </w:r>
      <w:r>
        <w:rPr>
          <w:rFonts w:cs="Times New Roman" w:ascii="Times New Roman" w:hAnsi="Times New Roman"/>
          <w:sz w:val="28"/>
          <w:szCs w:val="28"/>
        </w:rPr>
        <w:t xml:space="preserve"> умения извлекать и перерабатывать необходимую информацию из различных источников, в том числе представленных в электронном виде на различных информационных носителях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 xml:space="preserve">совершенствование </w:t>
      </w:r>
      <w:r>
        <w:rPr>
          <w:rFonts w:cs="Times New Roman" w:ascii="Times New Roman" w:hAnsi="Times New Roman"/>
          <w:sz w:val="28"/>
          <w:szCs w:val="28"/>
        </w:rPr>
        <w:t>умений и навыков создания текстов разных функционально-смысловых типов, стилей и жанров; редактирования собственного текста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овладение</w:t>
      </w:r>
      <w:r>
        <w:rPr>
          <w:rFonts w:cs="Times New Roman" w:ascii="Times New Roman" w:hAnsi="Times New Roman"/>
          <w:sz w:val="28"/>
          <w:szCs w:val="28"/>
        </w:rPr>
        <w:t xml:space="preserve"> нормами речевого поведения в социально-культурной, учебно-научной, официально-деловой сферах общения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ультуроведческая компетенц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уется в процессе решения следующих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знавательных задач: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формирование</w:t>
      </w:r>
      <w:r>
        <w:rPr>
          <w:rFonts w:cs="Times New Roman" w:ascii="Times New Roman" w:hAnsi="Times New Roman"/>
          <w:sz w:val="28"/>
          <w:szCs w:val="28"/>
        </w:rPr>
        <w:t xml:space="preserve"> общего представления о взаимосвязи языка и культуры; взаимообогащении языков как результате взаимодействия национальных культур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х задач: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 xml:space="preserve">совершенствование </w:t>
      </w:r>
      <w:r>
        <w:rPr>
          <w:rFonts w:cs="Times New Roman" w:ascii="Times New Roman" w:hAnsi="Times New Roman"/>
          <w:sz w:val="28"/>
          <w:szCs w:val="28"/>
        </w:rPr>
        <w:t>умений и навыков речевого поведения в различных сферах общени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школьного курса русского языка в 10-11 кл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охватывает все разделы русского языка; основное внимание уделяется грамматике, орфографии и пунктуации. Материал преподносится крупными блоками и логически выстроен таким образом, чтобы его усвоение было наиболее эффективным, была четко видна взаимосвязь между различными разделами науки о языке и складывалось представление о русском языке как системе. Полнота и доступность изложения теоретических сведений, характер отбора материала для упражнений, разнообразие видов заданий и т. д. направлены на достижение воспитательных, образовательных, информационных целей, обозначенных в Стандарте, и на формирование коммуникативной, языковой, лингвистической, культуроведческой компетенции как результат освоения содержания курса «Русский язык». Теоретические сведения носят системный, обобщающий характер, их объем и особенности в первую очередь подчинены формированию конкретных практических умений и навыков — орфографических, пунктуационных, стилистических, т. е. в первую очередь навыков правильного письма, а также навыков анализа, систематизации информации. Обеспечиваются развитие культуры речи, литературного вкуса и лингвистического кругозора в целом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и отработка данных навыков и умений обеспечивается большим количеством упражнений, предлагаемых в учебнике по всем темам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у включены такие темы, как «Основные принципы русской орфографии», «Основные принципы русской пунктуации». Они очень важны при повторении правил орфографии и пунктуации, так как обеспечивают сознательный подход к изучаемому материалу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ы «Сочетание знаков препинания», «Факультативные знаки препинания», «Индивидуально-авторская пунктуация» обращают внимание на такие особенности русской пунктуации, как вариантность в постановке знаков препинания, их многозначность и многофункциональность. В художественном тексте знаки препинания выполняют особую смысловую и экспрессивную функцию, поэтому при анализе текста, наряду с анализом лексики, морфологии, синтаксиса, следует уделять внимание пунктуационному анализу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, стоящие перед курсом «Русский язык» в старших классах, могут быть успешно решены, при использовании на занятиях и в самостоятельной работе всех видов языкового анализа. Фонетический, морфемный, словообразовательный, морфологический, синтаксический виды анализа базируются на ранее полученных знаниях. Большое место в программе отведено орфографическому и пунктуационному анализу, что обеспечивает прочные знания и повышает качество грамотного письма, культуру владения языком, совершенствует умения и навыки нормативного использования языковых средств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современными требованиями коммуникативной направленности в обучении русскому языку программа предусматривает анализ текстов разных жанров для языкового, стилистического и других видов лингвистического анализа. Для развития речи желательно использовать такие виды работ, как пересказ, реферирование, составление тезисов, написание изложений, сочинений-миниатюр и другие творческие задани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аботы обеспечивается сочетанием работы на занятиях и вне аудитории, а также правильно организованной самостоятельной работой. Практика показывает, что знания, добытые самостоятельно, являются более прочными, чем знания, полученные при пассивном восприяти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активизации познавательной деятельности учащихся в программу включены разделы «Из истории русского языкознания», «Культура речи», «Стилистика», «Анализ текста», изучение которых предполагает в первую очередь самостоятельное освоение материала первоисточников, анализ текстов разных функциональных стилей, обеспечивает расширение лингвистического кругозора, формирование языкового вкуса, углубление знаний о языке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авторскую программу внесены изменения: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о количество часов (программа авторов рассчитана на 34 часа) за счет увеличения времени на изучение некоторых тем и введения уроков развития реч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ми видами деятельности  старшеклассников</w:t>
      </w:r>
      <w:r>
        <w:rPr>
          <w:rFonts w:cs="Times New Roman" w:ascii="Times New Roman" w:hAnsi="Times New Roman"/>
          <w:sz w:val="28"/>
          <w:szCs w:val="28"/>
        </w:rPr>
        <w:t xml:space="preserve"> по овладению прочными и осознанными знаниями в области русского языка являются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самостоятельное освоение материала первоисточников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извлечение информации из различных источников: учебно-научных текстов, справочной литературы, средств массовой информации, в том числе представленных в электронном виде на различных информационных носителях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выразительное чтение, ознакомительно-изучающее, ознакомительно-реферативное и др. виды чтения в зависимости от коммуникативной задачи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различные виды пересказа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участие в дискуссии, соблюдение нормы речевого поведения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оценка устных и письменных высказываний с точки зрения языкового оформления, эффективности достижения поставленных коммуникативных задач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фонетический, морфемный, словообразовательный, лексический, морфологический, синтаксический, пунктуационный, орфографический  анализ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анализ языковых единиц с точки зрения правильности, точности и уместности их употребления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лингвистический анализ текстов различных функциональных разновидностей языка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информационная переработка устного и письменного текста; написание рефератов, докладов, тезисов, рецензии, сочинений, изложений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составление документов различных жанров (расписки, доверенности, резюме)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ых целей планируется</w:t>
      </w:r>
      <w:r>
        <w:rPr>
          <w:rFonts w:cs="Times New Roman" w:ascii="Times New Roman" w:hAnsi="Times New Roman"/>
          <w:b/>
          <w:sz w:val="28"/>
          <w:szCs w:val="28"/>
        </w:rPr>
        <w:t xml:space="preserve"> использование образовательных технологий: 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овая технология;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-коммуникационная технология;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проблемного обучения;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ая технология;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тельский метод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различных методов и форм обучения: словесных (объяснение, дискуссия), в которые входит работа с учебником и книгой (конспектирование, составление плана текста, тезирование, цитирование, аннотирование, рецензирование), наглядных (метод иллюстраций, метод демонстраций, включающий в себя составление мультимедийных презентаций) и практических (тестирование, устные и письменные упражнения, творческие задания)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Основными формами контроля  являются: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стирование, проверяющее сформированность орфографических и пунктуационных навыков,  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инение различных типов и стилей речи, которое позволяет увидеть  сформированность у учащихся конкретных практических умений и навыков – орфографических, пунктуационных, стилистических,  а также навыков анализа, систематизации информации.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ение содержания прослушанного или прочитанного текста (подробное, с элементами сочинения, сжатое), проверяющее умение адекватно понимать основную и дополнительную информацию текста, воспринимаемого зрительно или на слух.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ктант, проверяющий овладение орфографической и пунктуационной зоркостью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ОЕ СОДЕРЖАНИЕ УЧЕБНОГО КУРСА «РУССКИЙ ЯЗЫК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10-11 КЛАССАХ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СЯТЫЙ КЛАСС</w:t>
      </w:r>
    </w:p>
    <w:p>
      <w:pPr>
        <w:pStyle w:val="Style18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68 часов)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ведение 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усский язык среди языков мира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ный язык как высшая форма существования национального языка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ятие нормы литературного языка.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ЕКСИКА. ФРАЗЕОЛОГИЯ. ЛЕКСИКОГРАФИЯ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нятия и основные единицы лексики и фразеологии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 и его значение. Однозначность и многозначность слов. Изобразительно-выразительные средства русского языка. Омонимы и их употребление. Паронимы и их употребление. Синонимы и их употребление. Антонимы и их употребление. Происхождение лексики современного русского языка. Лексика общеупотребительная и лексика, имеющая ограниченную сферу употребления. Употребление устаревшей лексики и неологизмов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азеология. Фразеологические единицы и их употребление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сикография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НЕТИКА. ГРАФИКА. ОРФОЭПИЯ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нятия фонетики, графики, орфоэпии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ки и буквы. Позиционные (фонетические) и исторические чередования звуков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етический разбор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фоэпия. Основные правила произношения гласных и согласных звуков. Ударение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РФЕМИКА И СЛОВООБРАЗОВАНИЕ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нятия морфемики и словообразования. Состав слова. Морфемы корневые и аффиксальные. Основа слова. Основы производные и непроизводные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фемный разбор слова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образование. Морфологические способы словообразования. Понятие словообразовательной цепочки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орфологические способы словообразования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образовательный разбор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способы формообразования в современном русском языке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РФОЛОГИЯ И ОРФОГРАФИЯ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нятия морфологии и орфографии. Взаимосвязь морфологии и орфографии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русской орфографии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фологический принцип как ведущий принцип русской орфографии. Фонетические, традиционные и дифференцирующие написания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мые и непроверяемые безударные гласные в корне слова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дующиеся гласные в корне слова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требление гласных после шипящих. Употребление гласных после Ц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писание звонких и глухих согласных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писание непроизносимых согласных и сочетаний СЧ, 34, ШЧ, ЖЧ, СТЧ, ЗДЧ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писание двойных согласных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писание гласных и согласных в приставках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тавки ПРЕ- и ПРИ-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сные И и Ы после приставок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требление Ъ и Ь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требление прописных и строчных букв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ереноса слов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СТОЯТЕЛЬНЫЕ И СЛУЖЕБНЫЕ ЧАСТИ РЕЧИ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мя существительное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я существительное как часть речи. Лексико-грамматические разряды имен существительных. Род имен существительных. Распределение существительных по родам. Существительные общего рода. Определение и способы выражения рода несклоняемых имен существительных и аббревиатур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имен существительных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деж и склонение имен существительных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фологический разбор имен существительных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писание падежных окончаний имен существительных. Варианты падежных окончаний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сные в суффиксах имен существительных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писание сложных имен существительных. Составные наименования и их правописание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мя прилагательное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я прилагательное как часть речи. Лексико-грамматические разряды имен прилагательных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енные прилагательные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тельная и превосходная степени качественных прилагательных. Простая (синтетическая) и сложные (аналитические) формы степеней сравнения. Стилистические особенности простых и сложных форм степеней сравнения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ые и краткие формы качественных прилагательных. Особенности образования и употребления кратких прилагательных. Синонимия кратких и полных форм в функции сказуемого; их семантические и стилистические особенности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агательные относительные и притяжательные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образования и употребления притяжательных прилагательных.</w:t>
        <w:tab/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 прилагательных из одного разряда в другой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фологический разбор имен прилагательных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писание окончаний имен прилагательных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онение качественных и относительных прилагательных. Особенности склонения притяжательных прилагательных на -ни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писание суффиксов имен прилагательных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писание Н и НН в суффиксах имен прилагательных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писание сложных имен прилагательных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мя числительное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я числительное как часть речи. Лексико-грамматические разряды имен числительных. Простые, сложные и составные числительные. Морфологический разбор числительных. Особенности склонения имен числительных. Правописание имен числительных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требление имен числительных в речи. Особенности употребления собирательных числительных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стоимение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имение как часть речи. Разряды местоимений. Значение, стилистические и грамматические особенности употребления местоимений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рфологический разбор местоимений. Правописание местоимений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лагол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гол как часть речи. Основные грамматические категории и формы глагола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инитив как начальная форма глагола. Категория вида русского глагола. Переходность/непереходность глагола. Возвратные глаголы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я наклонения глагола. Наклонение изъявительное, повелительное, сослагательное (условное). Категория времени глагола. Спряжение глагола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е основы глагола. Формообразование глагола. Морфологический разбор глаголов. Правописание глаголов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частие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астие как особая глагольная форма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ки глагола и прилагательного у причастий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фологический разбор причастий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 причастий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писание суффиксов причастий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 и НН в причастиях и отглагольных прилагательных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причастий в прилагательные и существительные.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епричастие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епричастие как особая глагольная форма. Образование деепричастий. Морфологический разбор деепричастий. Переход деепричастий в наречия и предлоги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речие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ечие как часть речи. Разряды наречий. Морфологический разбор наречий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писание наречий. Гласные на конце наречий. Наречия на шипящую. Отрицательные наречия. Слитное, раздельное и дефисное написание наречий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лова категории состояния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мматические особенности слов категории состояния. Омонимия слов категории состояния, наречий на -о, -е и кратких прилагательных ср. р. ед. ч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фологический разбор слов категории состояния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УЖЕБНЫЕ ЧАСТИ РЕЧИ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длог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г как служебная часть речи. Особенности употребления предлогов. Морфологический разбор предлогов. Правописание предлогов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юзы и союзные слова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юз как служебная часть речи. Союзные слова. Классификация союзов по значению, употреблению, структуре. Подчинительные союзы и союзные слова. Морфологический разбор союзов. Правописание союзов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Частицы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ица как служебная часть речи. Разряды частиц. Морфологический разбор частиц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писание частиц. Раздельное и дефисное написание частиц. Частицы НЕ и НИ, их значение и употребление. Слитное и раздельное написание НЕ и НИ с различными частями речи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ждометие. Звукоподражательные слова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ометие как особый разряд слов. Звукоподражательные слова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фологический разбор междометий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писание междометий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ально-стилистические особенности употребления междометий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ДИННАДЦАТЫЙ КЛАСС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68 часов)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ИНТАКСИС И ПУНКТУАЦИЯ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понятия синтаксиса и пунктуации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синтаксические единицы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принципы русской пунктуации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уационный анализ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овосочетание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ификация словосочетаний. Виды синтаксической связи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таксический разбор словосочетания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ложение. Простое предлож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о предложении. Основные признаки предложения. Классификация предложений. Предложения простые и сложные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Виды предложений по цели высказывания. Виды предложений по эмоциональной окраске. Предложения утвердительные и отрицательные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Двусоставные и односоставные предложения. Главные члены предложения. Тире между подлежащим и сказуемым. Распространенные и нераспространенные предложения. Второстепенные члены предложения. Полные и неполные предложения. Тире в неполном предложении. Соединительное тире. Интонационное тире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слов в простом предложении. Инверсия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онимия разных типов простого предложения.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стые осложненное и неосложненное предложения 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нтаксический разбор простого предложения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Однородные члены предложения. Знаки препинания в предложениях с однородными членами. Знаки препинания при однородных и неоднородных определениях. Знаки препинания при однородных и неоднородных приложениях. Знаки препинания при однородных членах, соединенных неповторяющимися союзами. Знаки препинания при однородных членах, соединенных повторяющимися и парными союзами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ающие слова при однородных членах. Знаки препинания при обобщающих словах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собленные члены предложения 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ки препинания при обособленных членах предложения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Обособленные и необособленные определения. Обособленные приложения. Обособленные обстоятельства. Обособленные дополнения. Уточняющие, пояснительные и присоединительные члены предложения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ллельные синтаксические конструкции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и препинания при сравнительном обороте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ки препинания при словах и конструкциях, грамматически не связанных с предлож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и препинания при обращениях. Знаки препинания при вводных словах и словосочетаниях. Знаки препинания при вставных конструкциях. Знаки препинания при междометиях, утвердительных, отрицательных, вопросительно-восклицательных словах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ожное предложение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Понятие о сложном предложении. Главное и придаточное предложения. Типы придаточных предложений. Сложносочиненное предложение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Знаки препинания в сложносочиненном предложении. Синтаксический разбор сложносочиненного предложения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Сложноподчиненное предложение. Знаки препинания в сложноподчиненном предложении с одним придаточным. Синтаксический разбор сложноподчиненного предложения с одним придаточным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Знаки препинания в сложноподчиненном предложении с несколькими придаточными. Синтаксический разбор сложноподчиненного предложения с несколькими придаточными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Бессоюзное сложное предложение. Знаки препинания в бессоюзном сложном предложении. Запятая и точка с запятой в бессоюзном сложном предложении. Двоеточие в бессоюзном сложном предложении. Тире в бессоюзном сложном предложении. Синтаксический разбор бессоюзного сложного предложения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. Знаки препинания в периоде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ное синтаксическое целое и абзац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онимия разных типов сложного предложения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ложения с чужой речью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собы передачи чужой речи. Знаки препинания при прямой речи. Знаки препинания при диалоге. Знаки препинания при цитатах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отребление знаков препинания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Сочетание знаков препинания. Вопросительный и восклицательный знаки. Запятая и тире. Многоточие и другие знаки препинания. Скобки и другие знаки препинания. Кавычки и другие знаки препинания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ультативные знаки препинания. Авторская пунктуация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ЛЬТУРА РЕЧИ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Язык и речь. Культура речи как раздел науки о языке, изучающий правильность и чистоту речи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сть речи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Норма литературного языка. Нормы литературного языка: орфоэпические, акцентологические, словообразовательные, лексические, морфологические, синтаксические, стилистические. Орфографические и пунктуационные нормы. Речевая ошибка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а хорошей речи: чистота, выразительность, уместность, точность, богатство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и роды ораторского красноречия. Ораторская речь и такт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ИЛИСТИК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листика как раздел науки о языке, изучающий стили языка и стили речи, а также изобразительно-выразительные средства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Стиль. Классификация функциональных стилей. Научный стиль. Официально-деловой стиль. Публицистический стиль. Разговорный стиль. Художественный стиль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. Основные признаки текста. Функционально-смысловые типы речи: повествование, описание, рассуждение. Анализ текстов разных стилей и жанров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УРОВНЮ ПОДГОТОВКИ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изучения русского языка на базовом уровне ученик должен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нать/понимать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связь языка и истории, культуры русского и других народов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смысл понятий: речевая ситуация и ее компоненты, литературный язык, языковая норма, культура речи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основные единицы и уровни языка, их признаки и взаимосвязь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орфоэпические, лексические, грамматические, орфографические и пунктуационные нормы современного русского литературного языка; нормы речевого поведения в социально-культурной, учебно-научной, официально-деловой сферах общения;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меть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осуществлять речевой самоконтроль; оценивать устные и письменные высказывания с точки зрения языкового оформления, эффективности достижения поставленных коммуникативных задач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анализировать языковые единицы с точки зрения правильности, точности и уместности их употребления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роводить лингвистический анализ текстов различных функциональных стилей и разновидностей языка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рование и чтение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использовать основные виды чтения (ознакомительно-изучающеее, ознакомительно-реферативное и др.) в зависимости от коммуникативной задачи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извлекать необходимую информацию из различных источников: учебно-научных текстов, справочной литературы, средств  массовой информации, в том числе представленных в электронном виде на различных информационных носителях;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ение и письмо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создавать устные и письменные монологические и диалогически высказывания различных типов и жанров в учебно-научной (на  материале изучаемых учебных дисциплин), социально-культурно  и деловой сферах общения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рименять в практике речевого общения основные орфоэпические, лексические, грамматические нормы современного русского литературного языка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соблюдать в практике письма орфографические и пунктуационные нормы современного русского литературного языка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соблюдать нормы речевого поведения в различных сферах и ситуациях общения, в том числе при обсуждении дискуссионных проблем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использовать основные приемы информационной переработки устного и письменного текста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использовать приобретенные знания и умения в практической деятельности и повседневной жизни для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осознания русского языка как духовной, нравственной и культурной ценности народа; приобщения к ценностям национальной и мировой культуры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развития интеллектуальных и творческих способностей, навыков самостоятельной деятельности; самореализации, самовыражения в различных областях человеческой деятельности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увеличения словарного запаса; расширения круга используемых языковых и речевых средств; совершенствования способности к самооценке на основе наблюдения за собственной речью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совершенствования коммуникативных способностей; развития готовности к речевому взаимодействию, межличностному и межкультурному общению, сотрудничеству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самообразования и активного участия в производственной, культурной и общественной жизни государств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ТИЧЕСКОЕ ПЛАНИРОВАНИЕ </w:t>
      </w:r>
      <w:bookmarkStart w:id="0" w:name="2"/>
      <w:bookmarkStart w:id="1" w:name="db4d8f2b522435b4248a0814fc9a4e7885e39534"/>
      <w:bookmarkEnd w:id="0"/>
      <w:bookmarkEnd w:id="1"/>
      <w:r>
        <w:rPr>
          <w:rFonts w:cs="Times New Roman" w:ascii="Times New Roman" w:hAnsi="Times New Roman"/>
          <w:b/>
          <w:bCs/>
          <w:sz w:val="28"/>
          <w:szCs w:val="28"/>
        </w:rPr>
        <w:t> ПРЕДМЕТА ПО КЛАССАМ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0 класс.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8"/>
        <w:gridCol w:w="3489"/>
      </w:tblGrid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ведение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ексика. Фразеология. Лексикография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онетика. Графика. Орфоэпия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орфемика и словообразование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орфология и орфография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амостоятельные и служебные части речи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вторение и обобщение изученного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8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1 класс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8"/>
        <w:gridCol w:w="3489"/>
      </w:tblGrid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нтаксис и пунктуация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ультура речи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илистика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 истории русского языка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8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Авторская программа по русскому языку 10-11 класс. Авторы: Н.Г. Гольцова, И.В. Шамшин, М.А. Мищерина. Москва «Русское слово» 2010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никова Н.Н., Дмитриева Н.И., Холявина Т.Г. Поурочные разработки по русскому языку: 10-11 классы. – М.: ВАКО, 2010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ьцова Н.Г., Мищерина М.А. тематическое и поурочное планирование к учебнику «Русский язык. 10-11 классы» - М.: ООО «ТИД «Русское слово – РС», 2010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ьцова Н.Г., Шамшин И.В., Мищерина М.А. Русский язык. 10-11 классы: Учебник для общеобразовательных учреждений. - М.: «Русское слово», 2010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4450</wp:posOffset>
                </wp:positionV>
                <wp:extent cx="5981065" cy="1442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44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35"/>
                              <w:gridCol w:w="4284"/>
                            </w:tblGrid>
                            <w:tr>
                              <w:trPr>
                                <w:trHeight w:val="2262" w:hRule="atLeast"/>
                              </w:trPr>
                              <w:tc>
                                <w:tcPr>
                                  <w:tcW w:w="5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отокол заседания методического объединения учителей гуманитарного цикла Спецшколы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  «30»  августа  2017 г. № 1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______________________ А.Г.Фурсова</w:t>
                                  </w:r>
                                </w:p>
                              </w:tc>
                              <w:tc>
                                <w:tcPr>
                                  <w:tcW w:w="4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аместитель директора по УР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пецшколы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_____________ В.Ю. Угрюмова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«30»  августа  2017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95pt;height:113.6pt;mso-wrap-distance-left:0pt;mso-wrap-distance-right:9pt;mso-wrap-distance-top:0pt;mso-wrap-distance-bottom:0pt;margin-top:3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35"/>
                        <w:gridCol w:w="4284"/>
                      </w:tblGrid>
                      <w:tr>
                        <w:trPr>
                          <w:trHeight w:val="2262" w:hRule="atLeast"/>
                        </w:trPr>
                        <w:tc>
                          <w:tcPr>
                            <w:tcW w:w="5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Style18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токол заседания методического объединения учителей гуманитарного цикла Спецшколы</w:t>
                            </w:r>
                          </w:p>
                          <w:p>
                            <w:pPr>
                              <w:pStyle w:val="Style18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 «30»  августа  2017 г. № 1</w:t>
                            </w:r>
                          </w:p>
                          <w:p>
                            <w:pPr>
                              <w:pStyle w:val="Style18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________________ А.Г.Фурсова</w:t>
                            </w:r>
                          </w:p>
                        </w:tc>
                        <w:tc>
                          <w:tcPr>
                            <w:tcW w:w="4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Style18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меститель директора по УР</w:t>
                            </w:r>
                          </w:p>
                          <w:p>
                            <w:pPr>
                              <w:pStyle w:val="Style18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пецшколы</w:t>
                            </w:r>
                          </w:p>
                          <w:p>
                            <w:pPr>
                              <w:pStyle w:val="Style18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_______ В.Ю. Угрюмова</w:t>
                            </w:r>
                          </w:p>
                          <w:p>
                            <w:pPr>
                              <w:pStyle w:val="Style18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30»  августа  2017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Верхний колонтитул Знак"/>
    <w:qFormat/>
    <w:rPr>
      <w:sz w:val="22"/>
      <w:szCs w:val="22"/>
      <w:lang w:eastAsia="zh-CN"/>
    </w:rPr>
  </w:style>
  <w:style w:type="character" w:styleId="Style17">
    <w:name w:val="Нижний колонтитул Знак"/>
    <w:qFormat/>
    <w:rPr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SimSun;宋体" w:cs="Times New Roman"/>
      <w:color w:val="auto"/>
      <w:sz w:val="22"/>
      <w:szCs w:val="22"/>
      <w:lang w:val="ru-RU" w:eastAsia="zh-CN" w:bidi="ar-SA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8:09:00Z</dcterms:created>
  <dc:creator>SVETA</dc:creator>
  <dc:description/>
  <cp:keywords/>
  <dc:language>en-US</dc:language>
  <cp:lastModifiedBy>Оператор</cp:lastModifiedBy>
  <cp:lastPrinted>2012-09-03T21:58:00Z</cp:lastPrinted>
  <dcterms:modified xsi:type="dcterms:W3CDTF">2019-01-29T13:02:00Z</dcterms:modified>
  <cp:revision>5</cp:revision>
  <dc:subject/>
  <dc:title/>
</cp:coreProperties>
</file>